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7.09.2023                                                                                    № 17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т 26 октября 2018 года №267 «Об утверждении муниципальной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Каневского района» на 2019-2023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</w:rPr>
        <w:t>. Внести изменения в приложение к постановлению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3 годы», изложив его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70" w:top="28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6-23T16:41:00Z</cp:lastPrinted>
  <dcterms:modified xsi:type="dcterms:W3CDTF">2023-09-27T06:19:00Z</dcterms:modified>
  <cp:revision>2</cp:revision>
  <dc:subject/>
  <dc:title/>
</cp:coreProperties>
</file>